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Πινακοθ</w:t>
            </w:r>
            <w:r>
              <w:rPr>
                <w:rFonts w:cs="Arial Narrow" w:ascii="Arial Narrow" w:hAnsi="Arial Narrow"/>
                <w:bCs/>
              </w:rPr>
              <w:t>ήκης και Εικαστικών Δραστηριοτήτ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Πινακοθήκης και Εικαστικών Δραστηριοτήτ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sz w:val="32"/>
                <w:szCs w:val="32"/>
              </w:rPr>
              <w:t xml:space="preserve">Υπάλληλος Τμήματος Πινακοθήκης και Εικαστικών Δραστηριοτήτων -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Υπεύθυνος τεχνικών εργασιών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ΥΕ 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μέριμνα για την εύρυθμη λειτουργία των εκθεσιακών χώρων, στέγασης των εκθεμάτων και της διεξαγωγής εκθέσεων (Casa Bianca, Παλαιό Αρχαιολογικό Μουσείο-Γενί Τζαμί, Αλατζά Ιμαρέτ, αποθηκευτικοί χώροι Κέντρου Πολιτισμού) σε συνεργασία με τις τεχνικές υπηρεσίες του Δήμο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τεχνική υποστήριξη εκθέσεων – εκδηλώσεω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πικοινωνία – συνεργασία με τις Τεχνικές Υπηρεσίες του Δήμου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ΤΕΧΝΙΚΗ ΥΠΟΣΤΗΡΙΞΗ ΕΚΘΕΣΕΩΝ - ΕΚΔΗΛΩ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 xml:space="preserve">: Επιθυμητός, αλλά όχι αναγκαίος ο τίτλος δευτεροβάθμιας τεχνικής και επαγγελματικής εκπαίδευσης.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Οι στοιχειώδεις γνώσεις ηλεκτρολογικών και χειρισμού μηχανημάτων προβολής, μικροφωνικών εγκαταστάσεων και άλλων είναι επιθυμητές, αλλά όχι αναγκαίες.  Βασικές γνώσεις χρήσης Η/Υ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Επιθυμητές οι δεξιότητες στις μικροκατασκευές και στοιχειώδεις δεξιότητες ελαιοχρωματισμών.  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Επιθυμητή η γνώση Αγγλικής Γλώσσ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148" w:bottom="2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1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30:00Z</dcterms:created>
  <dc:creator>e.pazvanti</dc:creator>
  <dc:description/>
  <cp:keywords/>
  <dc:language>en-US</dc:language>
  <cp:lastModifiedBy> </cp:lastModifiedBy>
  <cp:lastPrinted>2014-12-09T12:29:00Z</cp:lastPrinted>
  <dcterms:modified xsi:type="dcterms:W3CDTF">2015-05-14T15:13:00Z</dcterms:modified>
  <cp:revision>9</cp:revision>
  <dc:subject>ΠΕΡΙΓΡΑΜΜΑ ΘΕΣΗΣ ΕΡΓΑΣΙΑΣ</dc:subject>
  <dc:title>Ver.1.0 date 01/07/2014</dc:title>
</cp:coreProperties>
</file>